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rdered-set  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Luminoso Technologies,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77/gp4VeZvgLcFRF8E8uT4t5qMR5NxbUL37XHNQyiKpcsFqDRS3D31/rG2XBt/SYmBdoQb
dyUlgr3982C7gloAmLkw0HgNl6kGKmJgPNnWiytAyv4pVsk1vk2XbbcGmHlfb5hhHrs7sCdr
y74MLdS95rH2YORcxLh4dw2/pzrHY2HGbmS8Ks36i8HvBLLIIJLq/hO9T9lCVrI08vRS9qS/
IQA4DBHwkMsm1YcOjj</vt:lpwstr>
  </property>
  <property fmtid="{D5CDD505-2E9C-101B-9397-08002B2CF9AE}" pid="3" name="_2015_ms_pID_7253431">
    <vt:lpwstr>eNnhoY2QblWGtQYsFfehEvNXV+1jmkX0SvuZOQ9ZUB4rYQRv+Yz3bY
rMn0imH54WLy8FPc4L9Tp+tE3A+TOslrG68IGUurGR+hylV4lhChwBIIdZc0D+Nh+erkYcmF
Ekc2xPyCQouHBhD4ePNQd55vivEK6jO0yW02/T+xLpu5W1cK+pRpN+I6EQAZGlWBo07oTeYf
3+1UKtSO62pRR/KZVyV3jWknoSckK94NFxPk</vt:lpwstr>
  </property>
  <property fmtid="{D5CDD505-2E9C-101B-9397-08002B2CF9AE}" pid="4" name="_2015_ms_pID_7253431_00">
    <vt:lpwstr>_2015_ms_pID_7253431</vt:lpwstr>
  </property>
  <property fmtid="{D5CDD505-2E9C-101B-9397-08002B2CF9AE}" pid="5" name="_2015_ms_pID_7253432">
    <vt:lpwstr>Zjj3tFXa3KiY45fPhx1waZ4Ou96Lv/7OgH6Z
f558hYhzLZn0amQop07DFMXAMT8bYXcMqRVRR+wmaXOmM+42V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